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19.2021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ind w:left="6372" w:firstLine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ind w:left="5664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odpowiedzi na zapytanie ofertowe pn.:  ,,Wymiana pokrycia dachowego na budynkach gospodarczych Nadleśnictwa Skrwilno” znak sprawy: </w:t>
      </w:r>
      <w:r>
        <w:rPr>
          <w:rFonts w:cs="Arial" w:ascii="Arial" w:hAnsi="Arial"/>
          <w:b/>
          <w:iCs/>
          <w:sz w:val="22"/>
          <w:szCs w:val="22"/>
        </w:rPr>
        <w:t>S.270.2.19.2021</w:t>
      </w:r>
      <w:r>
        <w:rPr>
          <w:rFonts w:cs="Arial" w:ascii="Arial" w:hAnsi="Arial"/>
          <w:b/>
          <w:sz w:val="22"/>
          <w:szCs w:val="22"/>
        </w:rPr>
        <w:t xml:space="preserve"> oferujemy wykonanie zamówienia za cenę </w:t>
      </w:r>
      <w:r>
        <w:rPr>
          <w:rFonts w:cs="Arial" w:ascii="Arial" w:hAnsi="Arial"/>
          <w:b/>
          <w:bCs/>
          <w:sz w:val="22"/>
          <w:szCs w:val="22"/>
        </w:rPr>
        <w:t>(Wykonawca wypełnia część, na którą składa ofertę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 nr 1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bookmarkStart w:id="0" w:name="_Hlk486327579"/>
            <w:bookmarkEnd w:id="0"/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 nr 2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 nr 3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do 90 dni od dnia zawarcia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całość przedmiotu zamówienia udzielany 5 lat gwarancji i 5 lat rękojmi zgodnie z zapisami umowy i zapytania ofertowego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edług wzoru stanowiącego załącznik nr 3 do zapytania ofertowego w miejscu i terminie wskazanym przez Zamawiającego oraz do wniesienia zabezpieczenia należytego wykonania umowy przed terminem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1-08-03T11:38:00Z</dcterms:modified>
  <cp:revision>16</cp:revision>
  <dc:subject/>
  <dc:title>Załącznik Nr 1</dc:title>
</cp:coreProperties>
</file>