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podjęciu obowiązków kierownika bud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Ja niżej podpisany 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zamieszkały w ........................................ przy ulicy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wymaganiem przepisu art. 12 ust. 1 i 2, art. 22, art. 45 ust. 2 ustawy z dnia 7 lipca 1994 roku – Prawo Budowlane (t.j.: Dz.U. z 2019r., poz. 1186 z późn. zm.) zawiadamiam niniejszym o podjęciu obowiązków kierownika budowy w zakresie branży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budowy (rozbiórki) obiektu: 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a nieruchomości stanowiącej własność: 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ołożonej w ...................................... przy ulicy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od nr .................................. nr ewid. gruntu 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uję, że sporządziłem/am plan bezpieczeństwa i ochrony zdrowia*/plan BIOZ nie jest wymagany*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nane mi są przepisy obowiązujące przy wykonywaniu robót budowlanych i rozbiórkowych oraz rygory dotyczące odpowiedzialności karnej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i zawodowej w art. 90 do 94 cytowanego wyżej Prawa Budowlaneg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uję, że posiadam uprawnienia budowlane w zakresie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prawnienie budowlane zostało mi udzielone decyzją ( stwierdzone pismem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 dnia...................................nr...........................................................................................</w:t>
      </w:r>
    </w:p>
    <w:p>
      <w:pPr>
        <w:pStyle w:val="TextBody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 podpis i data 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9:41:00Z</dcterms:created>
  <dc:creator>Windows XP Lite</dc:creator>
  <dc:description/>
  <cp:keywords/>
  <dc:language>en-US</dc:language>
  <cp:lastModifiedBy>Karolina Krajewska</cp:lastModifiedBy>
  <cp:lastPrinted>2019-09-12T14:00:00Z</cp:lastPrinted>
  <dcterms:modified xsi:type="dcterms:W3CDTF">2021-05-24T12:55:00Z</dcterms:modified>
  <cp:revision>14</cp:revision>
  <dc:subject/>
  <dc:title>OŚWIADCZENIE</dc:title>
</cp:coreProperties>
</file>